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Аннотация рабочей программы учебной дисциплин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УД.11 ЕСТЕСТВОЗНАНИЕ (Раздел Физика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 Область применения рабоче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46.01.01 Секретарь, утвержденного Приказом Минобрнауки России от 02.08.2013 N 657 (ред. от 17.03.2015) «Об утверждении федерального государственного образовательного стандарта среднего профессионального образования по профессии 46.01.01 Секретарь» (Зарегистрировано в Минюсте России 20.08.2013 N 29483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 ОУД. 11 Естествознание входит в общеобразовательный  цикл и изучается с учетом технического профиля профессионального образования специальностей СПО как базовый учебный предмет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учебной дисциплины – требования к результатам освоения дисциплины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наблюдения, планировать и выполнять эксперименты,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вигать гипотезы и строить модели,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достоверность естественнонаучной информаци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sz w:val="24"/>
          <w:szCs w:val="24"/>
        </w:rPr>
        <w:t xml:space="preserve"> знать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ундаментальные   физические законы и принципы, лежащие в основе современной физической картины мира;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иболее важные открытия в области физики, оказавшие определяющее влияние на развитие техники и технологии;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научного познания природ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Рекомендуемое количество часов на освоение программы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-135  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- 90 ча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– 45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985"/>
      </w:tblGrid>
      <w:tr>
        <w:trPr>
          <w:trHeight w:val="460" w:hRule="atLeast"/>
        </w:trPr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по решению задач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д докладом или сообщением с электронной презентаци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межуточная аттестация проводится в форме дифференцированного зачет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МЕХАН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1. Кинемат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2. Динам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3. Законы сохран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4. Механические колебания и волн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МОЛЕКУЛЯРНАЯ ФИЗИКА. ТЕРМОДИНАМ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2.1. Молекулярная физ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2.2. Термодинами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ЭЛЕКТРОДИНАМ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1. Электрическое пол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3.2. Законы постоянного тока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3. Магнитное поле и электромагнитная индукц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4. Электромагнитные колебания и волн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5. Геометрическая и волновая опти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4. КВАНТОВАЯ ФИЗИКА И СТРОЕНИЕ АТО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4.1. Квантовая физ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4.2. Строение атома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5. ЭВОЛЮЦИЯ ВСЕЛЕННО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5.1. Эволюция Вселенной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79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14:00Z</dcterms:created>
  <dc:creator>Admin</dc:creator>
  <dc:description/>
  <cp:keywords/>
  <dc:language>en-US</dc:language>
  <cp:lastModifiedBy>Admin</cp:lastModifiedBy>
  <dcterms:modified xsi:type="dcterms:W3CDTF">2018-04-28T00:09:00Z</dcterms:modified>
  <cp:revision>20</cp:revision>
  <dc:subject/>
  <dc:title>Аннотация рабочей программы учебной дисциплины</dc:title>
</cp:coreProperties>
</file>